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0" w:after="12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5825</wp:posOffset>
                </wp:positionH>
                <wp:positionV relativeFrom="paragraph">
                  <wp:posOffset>-889000</wp:posOffset>
                </wp:positionV>
                <wp:extent cx="7839075" cy="10980420"/>
                <wp:effectExtent l="6985" t="6350" r="5715" b="6350"/>
                <wp:wrapNone/>
                <wp:docPr id="1" name="Rectangle 4" descr="Zig za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000" cy="109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7e6e6"/>
                            </a:gs>
                            <a:gs pos="100000">
                              <a:srgbClr val="bcbbb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e7e6e6" stroked="t" o:allowincell="f" style="position:absolute;margin-left:-69.75pt;margin-top:-70pt;width:617.2pt;height:864.55pt;mso-wrap-style:none;v-text-anchor:middle">
                <v:fill o:detectmouseclick="t" color2="#bcbbbb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9780</wp:posOffset>
                </wp:positionH>
                <wp:positionV relativeFrom="paragraph">
                  <wp:posOffset>1187450</wp:posOffset>
                </wp:positionV>
                <wp:extent cx="2020570" cy="4155440"/>
                <wp:effectExtent l="6985" t="6350" r="6350" b="6350"/>
                <wp:wrapNone/>
                <wp:docPr id="2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4155480"/>
                          <a:chOff x="0" y="0"/>
                          <a:chExt cx="2020680" cy="4155480"/>
                        </a:xfrm>
                      </wpg:grpSpPr>
                      <wps:wsp>
                        <wps:cNvSpPr/>
                        <wps:spPr>
                          <a:xfrm flipH="1">
                            <a:off x="101016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311652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-61.45pt;margin-top:93.5pt;width:159.1pt;height:327.2pt" coordorigin="-1229,1870" coordsize="3182,6544">
                <v:rect id="shape_0" ID="Rectangle 7" fillcolor="#9dc3e6" stroked="t" o:allowincell="f" style="position:absolute;left:363;top:5141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8" fillcolor="#bdd7ee" stroked="t" o:allowincell="f" style="position:absolute;left:363;top:3506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9" fillcolor="#9dc3e6" stroked="t" o:allowincell="f" style="position:absolute;left:-1228;top:3506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10" fillcolor="#bdd7ee" stroked="t" o:allowincell="f" style="position:absolute;left:-1228;top:1870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1" fillcolor="#bdd7ee" stroked="t" o:allowincell="f" style="position:absolute;left:-1228;top:5141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2" fillcolor="#bdd7ee" stroked="t" o:allowincell="f" style="position:absolute;left:363;top:6778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0645</wp:posOffset>
                </wp:positionH>
                <wp:positionV relativeFrom="paragraph">
                  <wp:posOffset>-889000</wp:posOffset>
                </wp:positionV>
                <wp:extent cx="152400" cy="10885805"/>
                <wp:effectExtent l="0" t="635" r="0" b="0"/>
                <wp:wrapNone/>
                <wp:docPr id="3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106.35pt;margin-top:-70pt;width:12pt;height:857.15pt" coordorigin="2127,-1400" coordsize="240,17143">
                <v:rect id="shape_0" ID="Prostokąt 4" fillcolor="white" stroked="f" o:allowincell="f" style="position:absolute;left:2127;top:-1400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245;top:-1400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4920</wp:posOffset>
            </wp:positionH>
            <wp:positionV relativeFrom="page">
              <wp:posOffset>899160</wp:posOffset>
            </wp:positionV>
            <wp:extent cx="3228340" cy="1057275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40588755"/>
      <w:bookmarkStart w:id="1" w:name="_Hlk14058875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675</wp:posOffset>
                </wp:positionH>
                <wp:positionV relativeFrom="paragraph">
                  <wp:posOffset>-859790</wp:posOffset>
                </wp:positionV>
                <wp:extent cx="5236210" cy="10692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2" w:name="_Hlk135750276"/>
                            <w:bookmarkEnd w:id="2"/>
                            <w:r>
                              <w:rPr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 xml:space="preserve">Załącznik Nr 1 </w:t>
                            </w:r>
                            <w:r>
                              <w:rPr>
                                <w:color w:val="FFFFFF"/>
                                <w:sz w:val="44"/>
                                <w:szCs w:val="44"/>
                              </w:rPr>
                              <w:t>Opis interfejsu komunikacyjnego CSIZS udostępnionego systemom dziedzinowym ZS</w:t>
                            </w: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6"/>
                              </w:rPr>
                            </w:pP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>Scenariusz testowy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0"/>
                                <w:szCs w:val="46"/>
                              </w:rPr>
                            </w:pPr>
                            <w:bookmarkStart w:id="3" w:name="_Hlk135749848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6"/>
                              </w:rPr>
                              <w:t>Wersja: 1.05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4" w:name="_Hlk135749848"/>
                            <w:bookmarkStart w:id="5" w:name="_Hlk135749848"/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bookmarkStart w:id="6" w:name="_Hlk135750095"/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Warszawa 2023</w:t>
                            </w:r>
                            <w:bookmarkEnd w:id="6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7" w:name="_Hlk135750276"/>
                            <w:bookmarkStart w:id="8" w:name="_Hlk135750276"/>
                            <w:bookmarkEnd w:id="8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2.3pt;height:841.9pt;mso-wrap-distance-left:9.05pt;mso-wrap-distance-right:9.05pt;mso-wrap-distance-top:0pt;mso-wrap-distance-bottom:0pt;margin-top:-67.7pt;mso-position-vertical-relative:text;margin-left:115.25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76"/>
                          <w:szCs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    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bookmarkStart w:id="9" w:name="_Hlk135750276"/>
                      <w:bookmarkEnd w:id="9"/>
                      <w:r>
                        <w:rPr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color w:val="FFFFFF"/>
                          <w:sz w:val="44"/>
                          <w:szCs w:val="46"/>
                        </w:rPr>
                        <w:t xml:space="preserve">Załącznik Nr 1 </w:t>
                      </w:r>
                      <w:r>
                        <w:rPr>
                          <w:color w:val="FFFFFF"/>
                          <w:sz w:val="44"/>
                          <w:szCs w:val="44"/>
                        </w:rPr>
                        <w:t>Opis interfejsu komunikacyjnego CSIZS udostępnionego systemom dziedzinowym ZS</w:t>
                      </w:r>
                      <w:r>
                        <w:rPr>
                          <w:color w:val="FFFFFF"/>
                          <w:sz w:val="44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6"/>
                        </w:rPr>
                      </w:pPr>
                      <w:r>
                        <w:rPr>
                          <w:color w:val="FFFFFF"/>
                          <w:sz w:val="44"/>
                          <w:szCs w:val="46"/>
                        </w:rPr>
                        <w:t xml:space="preserve">Załącznik nr 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44"/>
                          <w:szCs w:val="46"/>
                        </w:rPr>
                        <w:t>Scenariusz testowy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0"/>
                          <w:szCs w:val="46"/>
                        </w:rPr>
                      </w:pPr>
                      <w:bookmarkStart w:id="10" w:name="_Hlk135749848"/>
                      <w:bookmarkEnd w:id="10"/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6"/>
                        </w:rPr>
                        <w:t>Wersja: 1.05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11" w:name="_Hlk135749848"/>
                      <w:bookmarkStart w:id="12" w:name="_Hlk135749848"/>
                      <w:bookmarkEnd w:id="12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2127" w:hanging="0"/>
                        <w:rPr/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 xml:space="preserve">    </w:t>
                      </w:r>
                      <w:bookmarkStart w:id="13" w:name="_Hlk135750095"/>
                      <w:r>
                        <w:rPr>
                          <w:color w:val="FFFFFF"/>
                          <w:sz w:val="36"/>
                          <w:szCs w:val="36"/>
                        </w:rPr>
                        <w:t>Warszawa 2023</w:t>
                      </w:r>
                      <w:bookmarkEnd w:id="13"/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14" w:name="_Hlk135750276"/>
                      <w:bookmarkStart w:id="15" w:name="_Hlk135750276"/>
                      <w:bookmarkEnd w:id="15"/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bookmarkStart w:id="16" w:name="_Hlk140588755"/>
      <w:bookmarkStart w:id="17" w:name="_Hlk140588755"/>
      <w:bookmarkEnd w:id="17"/>
      <w:r>
        <w:br w:type="page"/>
      </w:r>
    </w:p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SPÓŁPRACA SYSTEMU DZIEDZINOWEGO Z CENTRALNĄ BAZĄ BENEFICJENTÓW (CBB)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6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2"/>
        </w:rPr>
        <w:t>Brak dodatkowych aktów prawnych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8000"/>
          <w:sz w:val="22"/>
        </w:rPr>
      </w:pPr>
      <w:r>
        <w:rPr>
          <w:rFonts w:cs="Arial" w:ascii="Arial" w:hAnsi="Arial"/>
          <w:color w:val="008000"/>
          <w:sz w:val="22"/>
        </w:rPr>
        <w:t>System powinien współpracować z Centralną Bazą Beneficjenta (CBB) – będącą komponentem CSIZS – w zakresie weryfikacji tożsamości osób zarejestrowanych w systemach dziedzinowych , aktualizacji danych beneficjentów i danych dotyczących udzielonych świadczeń zbieranych w CBB .</w:t>
      </w:r>
    </w:p>
    <w:p>
      <w:pPr>
        <w:pStyle w:val="Normal"/>
        <w:jc w:val="both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/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1), będące elementami dokumentu „Opis interfejsu komunikacyjnego CSIZS udostępnionego systemom dziedzinowym ZS” wersji 1.05. Należy sprawdzić, czy są dostępne wszystkie wymienione w załączniku nr 1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/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1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systemie dziedzinowym w jednostce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>, należy zarejestrować rodzinę i osobę, wypełniając następujące dane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Zagórny Stanisław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kolejny numer nadany przez system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owa rodziny – należy zarejestrować nową osobę, podając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Zagórny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- </w:t>
      </w:r>
      <w:r>
        <w:rPr>
          <w:rFonts w:cs="Arial" w:ascii="Arial" w:hAnsi="Arial"/>
          <w:b/>
          <w:sz w:val="22"/>
        </w:rPr>
        <w:t>Stanisław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69110710393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łeć –</w:t>
      </w:r>
      <w:r>
        <w:rPr>
          <w:rFonts w:cs="Arial" w:ascii="Arial" w:hAnsi="Arial"/>
          <w:b/>
          <w:sz w:val="22"/>
        </w:rPr>
        <w:t xml:space="preserve"> mężczyzn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urodzenia –</w:t>
      </w:r>
      <w:r>
        <w:rPr>
          <w:rFonts w:cs="Arial" w:ascii="Arial" w:hAnsi="Arial"/>
          <w:b/>
          <w:sz w:val="22"/>
        </w:rPr>
        <w:t xml:space="preserve"> 1969/11/07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-</w:t>
      </w:r>
      <w:r>
        <w:rPr>
          <w:rFonts w:cs="Arial" w:ascii="Arial" w:hAnsi="Arial"/>
          <w:b/>
          <w:sz w:val="22"/>
        </w:rPr>
        <w:t xml:space="preserve"> stały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Słowackiego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34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Osoba zarejestrowana w punkcie 1 nie powinna wcześniej występować w CBB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Należy zarejestrować wniosek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23/07/0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udzielenie pomocy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dowolny opis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przeprowadzić </w:t>
      </w:r>
      <w:r>
        <w:rPr>
          <w:rFonts w:cs="Arial" w:ascii="Arial" w:hAnsi="Arial"/>
          <w:b/>
          <w:sz w:val="22"/>
        </w:rPr>
        <w:t>wywiad środowiskowy własny (w JOPS)</w:t>
      </w:r>
      <w:r>
        <w:rPr>
          <w:rFonts w:cs="Arial" w:ascii="Arial" w:hAnsi="Arial"/>
          <w:sz w:val="22"/>
        </w:rPr>
        <w:t xml:space="preserve"> z rodziną zarejestrowaną w punkcie 1 oraz dołączyć wywiad do rodziny zarejestrowanej w punkcie 1, W ramach tego wywiadu należy w szczególności: zarejestrować nową osobę, podając dane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Zagórn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Alicj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kobiet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(PESEL) - </w:t>
      </w:r>
      <w:r>
        <w:rPr>
          <w:rFonts w:cs="Arial" w:ascii="Arial" w:hAnsi="Arial"/>
          <w:b/>
          <w:sz w:val="22"/>
        </w:rPr>
        <w:t>7009130858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70/09/13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 wysłania komunikatu zgłaszającego CBB informację o nowym beneficjencie – osoby z punktu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 wysłania komunikatu o złożeniu wniosku o pomoc osobie z punktu 1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wykonać czynność </w:t>
      </w:r>
      <w:r>
        <w:rPr>
          <w:rFonts w:cs="Arial" w:ascii="Arial" w:hAnsi="Arial"/>
          <w:b/>
          <w:sz w:val="22"/>
        </w:rPr>
        <w:t>zapytania o pobieranie świadczeń przez osobę z punktu 1 w innych Jednostkach Terenowych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 otrzymaniu odpowiedzi z CBB, system powinien poinformować komunikatem, że w CBB nie ma informacji o udzieleniu, odmowie, ani o wnioskowaniu o pomoc osoby z punktu 1 w innych Jednostkach Terenow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zapytania i odebrania odpowiedzi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wydać decyzję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 systemie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ydania – </w:t>
      </w:r>
      <w:r>
        <w:rPr>
          <w:rFonts w:cs="Arial" w:ascii="Arial" w:hAnsi="Arial"/>
          <w:b/>
          <w:sz w:val="22"/>
        </w:rPr>
        <w:t>2023/07/08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ecyzji – </w:t>
      </w:r>
      <w:r>
        <w:rPr>
          <w:rFonts w:cs="Arial" w:ascii="Arial" w:hAnsi="Arial"/>
          <w:b/>
          <w:sz w:val="22"/>
        </w:rPr>
        <w:t>przyznanie świadczeni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zasiłek stały dla osoby w rodzinie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kres przyznania – </w:t>
      </w:r>
      <w:r>
        <w:rPr>
          <w:rFonts w:cs="Arial" w:ascii="Arial" w:hAnsi="Arial"/>
          <w:b/>
          <w:sz w:val="22"/>
        </w:rPr>
        <w:t>od 2023/07/01 bezterminowo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Świadczeniobiorca – </w:t>
      </w:r>
      <w:r>
        <w:rPr>
          <w:rFonts w:cs="Arial" w:ascii="Arial" w:hAnsi="Arial"/>
          <w:b/>
          <w:sz w:val="22"/>
        </w:rPr>
        <w:t>osoba z punktu 1</w:t>
      </w:r>
      <w:r>
        <w:rPr>
          <w:rFonts w:cs="Arial" w:ascii="Arial" w:hAnsi="Arial"/>
          <w:sz w:val="22"/>
        </w:rPr>
        <w:t xml:space="preserve"> (Stanisław Zagórn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zgłaszającego CBB informację o przyznaniu pomocy osobie z punktu 1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zalogować się do systemu dziedzinowego w Jednostce </w:t>
      </w:r>
      <w:r>
        <w:rPr>
          <w:rFonts w:cs="Arial" w:ascii="Arial" w:hAnsi="Arial"/>
          <w:b/>
          <w:sz w:val="22"/>
        </w:rPr>
        <w:t>GOPS Wierzchosławice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zarejestrować rodzinę i osobę, wypełniając następujące dane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Zagórni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kolejny numer nadany przez system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owa rodziny – należy zarejestrować nową osobę, podając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Zagórny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- </w:t>
      </w:r>
      <w:r>
        <w:rPr>
          <w:rFonts w:cs="Arial" w:ascii="Arial" w:hAnsi="Arial"/>
          <w:b/>
          <w:sz w:val="22"/>
        </w:rPr>
        <w:t>Stanisław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69110710393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łeć –</w:t>
      </w:r>
      <w:r>
        <w:rPr>
          <w:rFonts w:cs="Arial" w:ascii="Arial" w:hAnsi="Arial"/>
          <w:b/>
          <w:sz w:val="22"/>
        </w:rPr>
        <w:t xml:space="preserve"> mężczyzn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urodzenia –</w:t>
      </w:r>
      <w:r>
        <w:rPr>
          <w:rFonts w:cs="Arial" w:ascii="Arial" w:hAnsi="Arial"/>
          <w:b/>
          <w:sz w:val="22"/>
        </w:rPr>
        <w:t xml:space="preserve"> 1969/11/07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-</w:t>
      </w:r>
      <w:r>
        <w:rPr>
          <w:rFonts w:cs="Arial" w:ascii="Arial" w:hAnsi="Arial"/>
          <w:b/>
          <w:sz w:val="22"/>
        </w:rPr>
        <w:t xml:space="preserve"> stały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1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Wierzchosławice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2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Należy zarejestrować wniosek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23/07/15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udzielenie pomocy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dowolny op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wysłania komunikatu o złożeniu wniosku o pomoc osobie z punktu 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wysłania komunikatu zgłaszającego CBB informację o nowym beneficjencie – osoby z punktu 8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wykonać czynność zapytania o weryfikację tożsamości osoby z punktu 1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powinien pozwolić ograniczyć listę osób do osób, których tożsamość została zweryfikowana – filtr ten powinien pokazać osobę z punktu 1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wykonać czynność zapytania o pobieranie świadczeń przez osobę z punktu 1 w innych Jednostkach Terenow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 otrzymaniu odpowiedzi z CBB, system powinien poinformować komunikatem, że w CBB znajduje się informacja o wniosku o pomoc osobie z punktu 8, złożonym w jednostce PMOPS Tarnów oraz o przyznaniu jej zasiłku stałego od 01.03.2013 bezterminow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zapytania i odebrania odpowiedzi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wydać decyzję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 systemie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ydania – </w:t>
      </w:r>
      <w:r>
        <w:rPr>
          <w:rFonts w:cs="Arial" w:ascii="Arial" w:hAnsi="Arial"/>
          <w:b/>
          <w:sz w:val="22"/>
        </w:rPr>
        <w:t>2023/07/16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ecyzji – </w:t>
      </w:r>
      <w:r>
        <w:rPr>
          <w:rFonts w:cs="Arial" w:ascii="Arial" w:hAnsi="Arial"/>
          <w:b/>
          <w:sz w:val="22"/>
        </w:rPr>
        <w:t>odmowa przyznania świadczeni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decyzji – </w:t>
      </w:r>
      <w:r>
        <w:rPr>
          <w:rFonts w:cs="Arial" w:ascii="Arial" w:hAnsi="Arial"/>
          <w:b/>
          <w:sz w:val="22"/>
        </w:rPr>
        <w:t>osoba z punktu 8 (Stanisław Zagórn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zgłaszającego CBB informację o odmowie przyznania pomocy osobie z punktu 8.</w:t>
      </w:r>
    </w:p>
    <w:p>
      <w:pPr>
        <w:pStyle w:val="Normal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2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systemie dziedzinowym w jednostce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 xml:space="preserve">, należy wyrejestrować osobę Alicja Zagórna, zarejestrowaną w Przypadku 1 z rodziny Zagórni oraz utworzyć dla niej nową rodzinę jednoosobową, </w:t>
      </w:r>
    </w:p>
    <w:p>
      <w:pPr>
        <w:pStyle w:val="Normal"/>
        <w:numPr>
          <w:ilvl w:val="1"/>
          <w:numId w:val="7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yrejestrowania z rodziny Zagórni – </w:t>
      </w:r>
      <w:r>
        <w:rPr>
          <w:rFonts w:cs="Arial" w:ascii="Arial" w:hAnsi="Arial"/>
          <w:b/>
          <w:sz w:val="22"/>
        </w:rPr>
        <w:t>2023/07/01</w:t>
      </w:r>
    </w:p>
    <w:p>
      <w:pPr>
        <w:pStyle w:val="Normal"/>
        <w:numPr>
          <w:ilvl w:val="1"/>
          <w:numId w:val="7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wyrejestrowania – </w:t>
      </w:r>
      <w:r>
        <w:rPr>
          <w:rFonts w:cs="Arial" w:ascii="Arial" w:hAnsi="Arial"/>
          <w:b/>
          <w:sz w:val="22"/>
        </w:rPr>
        <w:t>zmiana miejsca zamieszkania</w:t>
      </w:r>
    </w:p>
    <w:p>
      <w:pPr>
        <w:pStyle w:val="Normal"/>
        <w:numPr>
          <w:ilvl w:val="1"/>
          <w:numId w:val="7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nowej rodziny – </w:t>
      </w:r>
      <w:r>
        <w:rPr>
          <w:rFonts w:cs="Arial" w:ascii="Arial" w:hAnsi="Arial"/>
          <w:b/>
          <w:sz w:val="22"/>
        </w:rPr>
        <w:t>Zagórna Alicja</w:t>
      </w:r>
    </w:p>
    <w:p>
      <w:pPr>
        <w:pStyle w:val="Normal"/>
        <w:numPr>
          <w:ilvl w:val="1"/>
          <w:numId w:val="7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nowej rodziny – </w:t>
      </w:r>
      <w:r>
        <w:rPr>
          <w:rFonts w:cs="Arial" w:ascii="Arial" w:hAnsi="Arial"/>
          <w:b/>
          <w:sz w:val="22"/>
        </w:rPr>
        <w:t>nadany przez system</w:t>
      </w:r>
    </w:p>
    <w:p>
      <w:pPr>
        <w:pStyle w:val="Normal"/>
        <w:numPr>
          <w:ilvl w:val="1"/>
          <w:numId w:val="7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 należy do nowej rodziny od </w:t>
      </w:r>
      <w:r>
        <w:rPr>
          <w:rFonts w:cs="Arial" w:ascii="Arial" w:hAnsi="Arial"/>
          <w:b/>
          <w:sz w:val="22"/>
        </w:rPr>
        <w:t>2023/07/01</w:t>
      </w:r>
    </w:p>
    <w:p>
      <w:pPr>
        <w:pStyle w:val="Normal"/>
        <w:numPr>
          <w:ilvl w:val="1"/>
          <w:numId w:val="7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la osoby w nowej rodzinie – </w:t>
      </w:r>
      <w:r>
        <w:rPr>
          <w:rFonts w:cs="Arial" w:ascii="Arial" w:hAnsi="Arial"/>
          <w:b/>
          <w:sz w:val="22"/>
        </w:rPr>
        <w:t>głowa rodziny</w:t>
      </w:r>
    </w:p>
    <w:p>
      <w:pPr>
        <w:pStyle w:val="Normal"/>
        <w:numPr>
          <w:ilvl w:val="1"/>
          <w:numId w:val="7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wy adres osoby/rodziny: </w:t>
      </w:r>
    </w:p>
    <w:p>
      <w:pPr>
        <w:pStyle w:val="Normal"/>
        <w:numPr>
          <w:ilvl w:val="2"/>
          <w:numId w:val="7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2"/>
          <w:numId w:val="7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Romanowicza</w:t>
      </w:r>
    </w:p>
    <w:p>
      <w:pPr>
        <w:pStyle w:val="Normal"/>
        <w:numPr>
          <w:ilvl w:val="2"/>
          <w:numId w:val="7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r domu  - </w:t>
      </w:r>
      <w:r>
        <w:rPr>
          <w:rFonts w:cs="Arial" w:ascii="Arial" w:hAnsi="Arial"/>
          <w:b/>
          <w:sz w:val="22"/>
        </w:rPr>
        <w:t>16E</w:t>
      </w:r>
    </w:p>
    <w:p>
      <w:pPr>
        <w:pStyle w:val="Normal"/>
        <w:numPr>
          <w:ilvl w:val="2"/>
          <w:numId w:val="7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r lokalu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2"/>
          <w:numId w:val="7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wysłania komunikatu zgłaszającego CBB informację o zmianie danych osobowych osoby Alicja Zagórna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zarejestrować wniosek: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23/07/02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udzielenie pomocy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1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Należy przeprowadzić wywiad środowiskowy własny z rodziną wypełniając wymagane w wywiadzie informacje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Zagórn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Alicj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kobiet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(PESEL) - </w:t>
      </w:r>
      <w:r>
        <w:rPr>
          <w:rFonts w:cs="Arial" w:ascii="Arial" w:hAnsi="Arial"/>
          <w:b/>
          <w:sz w:val="22"/>
        </w:rPr>
        <w:t>7009130858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70/09/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o złożeniu wniosku o pomoc osobie z punktu 1.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arejestrować pracę socjalną:</w:t>
      </w:r>
    </w:p>
    <w:p>
      <w:pPr>
        <w:pStyle w:val="Normal"/>
        <w:numPr>
          <w:ilvl w:val="1"/>
          <w:numId w:val="7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wiadczona na rzecz – </w:t>
      </w:r>
      <w:r>
        <w:rPr>
          <w:rFonts w:cs="Arial" w:ascii="Arial" w:hAnsi="Arial"/>
          <w:b/>
          <w:sz w:val="22"/>
        </w:rPr>
        <w:t>Alicja Zagórna</w:t>
      </w:r>
    </w:p>
    <w:p>
      <w:pPr>
        <w:pStyle w:val="Normal"/>
        <w:numPr>
          <w:ilvl w:val="1"/>
          <w:numId w:val="7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ma – </w:t>
      </w:r>
      <w:r>
        <w:rPr>
          <w:rFonts w:cs="Arial" w:ascii="Arial" w:hAnsi="Arial"/>
          <w:b/>
          <w:sz w:val="22"/>
        </w:rPr>
        <w:t>interwencja kryzysowa</w:t>
      </w:r>
    </w:p>
    <w:p>
      <w:pPr>
        <w:pStyle w:val="Normal"/>
        <w:numPr>
          <w:ilvl w:val="1"/>
          <w:numId w:val="7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interwencja</w:t>
      </w:r>
    </w:p>
    <w:p>
      <w:pPr>
        <w:pStyle w:val="Normal"/>
        <w:numPr>
          <w:ilvl w:val="1"/>
          <w:numId w:val="7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realizacji – </w:t>
      </w:r>
      <w:r>
        <w:rPr>
          <w:rFonts w:cs="Arial" w:ascii="Arial" w:hAnsi="Arial"/>
          <w:b/>
          <w:sz w:val="22"/>
        </w:rPr>
        <w:t>2023/07/06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wydać decyzję: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 systemie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ydania – </w:t>
      </w:r>
      <w:r>
        <w:rPr>
          <w:rFonts w:cs="Arial" w:ascii="Arial" w:hAnsi="Arial"/>
          <w:b/>
          <w:sz w:val="22"/>
        </w:rPr>
        <w:t>2023/07/16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ecyzji – </w:t>
      </w:r>
      <w:r>
        <w:rPr>
          <w:rFonts w:cs="Arial" w:ascii="Arial" w:hAnsi="Arial"/>
          <w:b/>
          <w:sz w:val="22"/>
        </w:rPr>
        <w:t>wygaśnięcie poprzedniej decyzji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zasiłek stały dla osoby w rodzinie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ygaszenia – </w:t>
      </w:r>
      <w:r>
        <w:rPr>
          <w:rFonts w:cs="Arial" w:ascii="Arial" w:hAnsi="Arial"/>
          <w:b/>
          <w:sz w:val="22"/>
        </w:rPr>
        <w:t>2023/07/16</w:t>
      </w:r>
    </w:p>
    <w:p>
      <w:pPr>
        <w:pStyle w:val="Normal"/>
        <w:numPr>
          <w:ilvl w:val="1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Podmiot decyzji – </w:t>
      </w:r>
      <w:r>
        <w:rPr>
          <w:rFonts w:cs="Arial" w:ascii="Arial" w:hAnsi="Arial"/>
          <w:b/>
          <w:sz w:val="22"/>
        </w:rPr>
        <w:t>Stanisław Zagórny</w:t>
      </w:r>
      <w:r>
        <w:rPr>
          <w:rFonts w:cs="Arial" w:ascii="Arial" w:hAnsi="Arial"/>
          <w:sz w:val="22"/>
        </w:rPr>
        <w:t xml:space="preserve"> (z Przykładu 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o ustaniu pomocy osobie z punktu 1 (Stanisław Zagórny)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4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 systemie dziedzinowym w jednostce GOPS Wierzchosławice, należy zarejestrować odwołanie od decyzji , zarejestrowanej w Przypadku 1 punkt 12, gdzie podmiotem jest osoba z punktu 8 (Stanisław Zagórny)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 systemie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odwołania – </w:t>
      </w:r>
      <w:r>
        <w:rPr>
          <w:rFonts w:cs="Arial" w:ascii="Arial" w:hAnsi="Arial"/>
          <w:b/>
          <w:sz w:val="22"/>
        </w:rPr>
        <w:t>2023/07/16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tus odwołania – </w:t>
      </w:r>
      <w:r>
        <w:rPr>
          <w:rFonts w:cs="Arial" w:ascii="Arial" w:hAnsi="Arial"/>
          <w:b/>
          <w:sz w:val="22"/>
        </w:rPr>
        <w:t>przyjęte przez jednostkę, która wydała decyzj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aktualizującego decyzję z przypadku 1 punktu 12 zawierającego informację  o odwołaniu od decyzji (Stanisław Zagórny).</w:t>
      </w:r>
    </w:p>
    <w:p>
      <w:pPr>
        <w:pStyle w:val="Normal"/>
        <w:spacing w:before="0" w:after="120"/>
        <w:ind w:left="144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spacing w:before="240" w:after="108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ta i podpis osoby wprowadzającej dane</w:t>
        <w:tab/>
        <w:tab/>
        <w:t xml:space="preserve">    data i podpis osoby zatwierdzającej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R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cantSplit w:val="true"/>
      </w:trPr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G03_Współpraca_z_CBB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Poziom organizacyjny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Category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Gmi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5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sz w:val="28"/>
      <w:szCs w:val="28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01:00Z</dcterms:created>
  <dc:creator>Tomasz Heim</dc:creator>
  <dc:description/>
  <cp:keywords>scenariusz testowy</cp:keywords>
  <dc:language>en-US</dc:language>
  <cp:lastModifiedBy>Masiukiewicz Mikołaj</cp:lastModifiedBy>
  <dcterms:modified xsi:type="dcterms:W3CDTF">2023-08-30T09:01:00Z</dcterms:modified>
  <cp:revision>39</cp:revision>
  <dc:subject>POMOC SPOŁECZNA</dc:subject>
  <dc:title>PS_CSIZS_G03_Współpraca_z_CBB</dc:title>
</cp:coreProperties>
</file>